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18872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Чолінській Т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ки Чолінської Тетя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ці Чолінській Тетяні Богданівні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9, ділянка № 8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839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47:00Z</dcterms:modified>
  <cp:revision>4</cp:revision>
  <dc:subject/>
  <dc:title> УКРАЇНА     </dc:title>
</cp:coreProperties>
</file>